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A/2/000020/26 Umowa ramowa - naprawy i remonty branży budowlanej w obiektach budowlanych zlokalizowanych w Warszawie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/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Cecelska Paulina (ADM)</cp:lastModifiedBy>
  <dcterms:modified xsi:type="dcterms:W3CDTF">2026-01-26T12:45:00Z</dcterms:modified>
  <cp:revision>82</cp:revision>
  <dc:subject/>
  <dc:title>Ankieta BHP</dc:title>
</cp:coreProperties>
</file>